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bstract/Reflection </w:t>
      </w:r>
      <w:r>
        <w:rPr>
          <w:i/>
        </w:rPr>
        <w:t>DI/UbD</w:t>
      </w:r>
      <w:r>
        <w:rPr/>
        <w:t xml:space="preserve"> Chapter 5</w:t>
      </w:r>
    </w:p>
    <w:p>
      <w:pPr>
        <w:pStyle w:val="Normal"/>
        <w:rPr/>
      </w:pPr>
      <w:r>
        <w:rPr/>
        <w:tab/>
        <w:t>In teaching assessment is very important because without it a teacher would have no idea if what they were teaching was falling on deaf ears or if the students are learning opposed to just remembering it until it is no longer needed. There are many different methods of assessing students, and some are more effective than others, but non are truly as effective as they can be unless they are used in conjunction with each other. There is Diagnostic assessment that helps a teacher no what to teach, assessment that takes place during the course of the lesson, and assessment at the end of the lesson. There is also an option for students to assess their own progress. All of these types of assessment are an integral part of helping teachers teach in a timely and effective manner.</w:t>
      </w:r>
    </w:p>
    <w:p>
      <w:pPr>
        <w:pStyle w:val="Normal"/>
        <w:rPr/>
      </w:pPr>
      <w:r>
        <w:rPr/>
        <w:tab/>
        <w:t>This was a unique take on assessment that I had not yet run across. Up until now I have always heard standardized testing be referred to as an ultimate evil in education, but apparently it does have it’s place as long as it is not taken as the sole decider of a grade. One part of this chapter that particularly intrigued me was the idea of assessment as a photo album, not as a snap shot. I have always endured snap shot type testing, and it really is a nerve racking experience. The idea to track a student’s progress throughout the lesson is a very simple one, but I am reluctant to admit that it is new to me. On the other hand I have had all too much experience with the use of self assessment, and have found that quite often it is a method that puts students that are perfectionists at quite a disadvantage because they are more likely to score themselves lower in an aspect than the other students might score themselves. While I am not discounting the validity of such assessments, I do believe that the teacher must also take a hand in this sort of assessment to keep the playing fields eve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4:00Z</dcterms:created>
  <dc:creator>EXCEL</dc:creator>
  <dc:description/>
  <cp:keywords/>
  <dc:language>en-US</dc:language>
  <cp:lastModifiedBy>EXCEL</cp:lastModifiedBy>
  <dcterms:modified xsi:type="dcterms:W3CDTF">2008-05-07T14:25:00Z</dcterms:modified>
  <cp:revision>1</cp:revision>
  <dc:subject/>
  <dc:title>Abstract/Reflection DI/UbD Chapter 5</dc:title>
</cp:coreProperties>
</file>